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к Закону Ханты-Мансийского</w:t>
      </w:r>
    </w:p>
    <w:p>
      <w:pPr>
        <w:pStyle w:val="Normal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автономного округа – Югры</w:t>
      </w:r>
    </w:p>
    <w:p>
      <w:pPr>
        <w:pStyle w:val="Normal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28 июня 2007 года № 71-о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одлежащего передаче из муниципальной собственности Нефтеюганского района в муниципальную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ь сельского поселения Сингапай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330"/>
        <w:gridCol w:w="3265"/>
        <w:gridCol w:w="1565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новные характеристики объект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или и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видуализирующая имуществ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нсовая стоимость, </w:t>
            </w:r>
            <w:r>
              <w:rPr>
                <w:spacing w:val="-13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самоуправления и должностных лиц местного самоуправления, муниципальных служащих, работников муниципальных предприятий и учреждений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(3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г Б-3, д. 41а, п. Сингапай, Нефтеюганский район, Ханты-Мансий-ский </w:t>
            </w:r>
            <w:r>
              <w:rPr>
                <w:spacing w:val="-15"/>
                <w:sz w:val="28"/>
                <w:szCs w:val="28"/>
              </w:rPr>
              <w:t>автономный округ – Юг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0,4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17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43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ы, производственный </w:t>
            </w:r>
            <w:r>
              <w:rPr>
                <w:spacing w:val="-9"/>
                <w:sz w:val="28"/>
                <w:szCs w:val="28"/>
              </w:rPr>
              <w:t>и хозяйственный инвентарь (18 единиц</w:t>
            </w:r>
            <w:r>
              <w:rPr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9,8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330"/>
        <w:gridCol w:w="3265"/>
        <w:gridCol w:w="1565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мущество, предназначенное для организации благоустройства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зеленения территории поселения, в том числе для благоустройства мест общего пользования и мест массового отдыха населения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уг Б-3, п. Сингапай, Нефтеюганский район, Ханты-Мансийский автономный округ – Юг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98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. Молодежный, д. 57, п. Сингапай, Нефтеюганский район, Ханты-Мансийский автономный округ – Юг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115,315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пр. Молодежный, п. Сингапай</w:t>
            </w:r>
            <w:r>
              <w:rPr>
                <w:sz w:val="28"/>
                <w:szCs w:val="28"/>
              </w:rPr>
              <w:t xml:space="preserve">, Нефтеюганский район, </w:t>
            </w:r>
            <w:r>
              <w:rPr>
                <w:spacing w:val="-13"/>
                <w:sz w:val="28"/>
                <w:szCs w:val="28"/>
              </w:rPr>
              <w:t>Ханты-Мансий-ский автономный округ – Юг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8,198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ружения (7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. 46, п. Сингапай, Нефтеюганский район, Ханты-Мансийский автономный округ – Юг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0,027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я (4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9"/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. 47, п. Сингапай, Нефтеюганский район, Ханты-Мансийский автономный округ – Юг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57,198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по разделу 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392,7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330"/>
        <w:gridCol w:w="3265"/>
        <w:gridCol w:w="1565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мущество, предназначенное для организации досуга и обеспечения жителей поселения услугами организаций культуры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я (6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0"/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. Сингапай, Нефтеюганский район, Ханты-Мансийский автономный округ – Юг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979,914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9,914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622,53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985" w:right="851" w:gutter="0" w:header="709" w:top="1134" w:footer="0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.1 – 1.1.3 приложения 9 к решению Думы Нефтеюганского района от 7 июня 2007 года № 372, согласованного решением Совета депутатов сельского поселения Сингапай от 6 июня 2007 года № 38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2.1 – 1.2.8 приложения 9 к решению Думы Нефтеюганского района от 7 июня 2007 года № 372, согласованного решением Совета депутатов сельского поселения Сингапай от 6 июня 2007 года № 38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3.1 – 1.3.6 приложения 9 к решению Думы Нефтеюганского района от 7 июня 2007 года № 372, согласованного решением Совета депутатов сельского поселения Сингапай от 6 июня 2007 года № 38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2.1.1 приложения 9 к решению Думы Нефтеюганского района от 7 июня 2007 года № 372, согласованного решением Совета депутатов сельского поселения Сингапай от 6 июня 2007 года № 38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2.1.2 приложения 9 к решению Думы Нефтеюганского района от 7 июня 2007 года № 372, согласованного решением Совета депутатов сельского поселения Сингапай от 6 июня 2007 года № 38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2.1.3 приложения 9 к решению Думы Нефтеюганского района от 7 июня 2007 года № 372, согласованного решением Совета депутатов сельского поселения Сингапай от 6 июня 2007 года № 38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.4 – 2.1.7 приложения 9 к решению Думы Нефтеюганского района от 7 июня 2007 года № 372, согласованного решением Совета депутатов сельского поселения Сингапай от 6 июня 2007 года № 38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1.8 – 2.1.11 приложения 9 к решению Думы Нефтеюганского района от 7 июня 2007 года № 372, согласованного решением Совета депутатов сельского поселения Сингапай от 6 июня 2007 года № 38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1.1 – 3.1.6 приложения 9 к решению Думы Нефтеюганского района от 7 июня 2007 года № 372, согласованного решением Совета депутатов сельского поселения Сингапай от 6 июня 2007 года № 3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7:24:00Z</dcterms:created>
  <dc:creator>Isnigireva</dc:creator>
  <dc:description/>
  <cp:keywords/>
  <dc:language>en-US</dc:language>
  <cp:lastModifiedBy>MinyaylovaIV</cp:lastModifiedBy>
  <cp:lastPrinted>2007-06-20T16:05:00Z</cp:lastPrinted>
  <dcterms:modified xsi:type="dcterms:W3CDTF">2007-07-03T06:39:00Z</dcterms:modified>
  <cp:revision>33</cp:revision>
  <dc:subject/>
  <dc:title>                                                   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3078434</vt:r8>
  </property>
  <property fmtid="{D5CDD505-2E9C-101B-9397-08002B2CF9AE}" pid="3" name="_AuthorEmail">
    <vt:lpwstr>Ahorosheva@admoil.ru</vt:lpwstr>
  </property>
  <property fmtid="{D5CDD505-2E9C-101B-9397-08002B2CF9AE}" pid="4" name="_AuthorEmailDisplayName">
    <vt:lpwstr>Хорошева А С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